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259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24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FACILITATORE E REFERENTE PER LA VALUTAZIONE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Facilitatore/Referente per la Valutazion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CODICE </w:t>
            </w:r>
            <w:r>
              <w:rPr>
                <w:b/>
                <w:spacing w:val="-3"/>
                <w:sz w:val="20"/>
                <w:szCs w:val="20"/>
                <w:lang w:val="en-US" w:eastAsia="en-US"/>
              </w:rPr>
              <w:t>10.2.5A-FSEPON-PU-2019-1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“</w:t>
            </w:r>
            <w:r>
              <w:rPr>
                <w:rFonts w:cs="Calibri"/>
                <w:b/>
                <w:spacing w:val="-3"/>
                <w:lang w:val="en-US" w:eastAsia="en-US"/>
              </w:rPr>
              <w:t>Educazione all’imprenditorialit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di cui al bando del Dirigente scolastico Prot. n._____       del __________.     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Barrare la casella di interesse)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 xml:space="preserve">FACILITATORE             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REFERENTE PER LA VALUTAZION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Facilitatore e/o Referente per la valutazion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i del Facilitatore e/o Referente per la valutazione (all.25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SGA</cp:lastModifiedBy>
  <cp:lastPrinted>2019-02-27T13:25:00Z</cp:lastPrinted>
  <dcterms:modified xsi:type="dcterms:W3CDTF">2019-11-08T08:20:00Z</dcterms:modified>
  <cp:revision>16</cp:revision>
  <dc:subject/>
  <dc:title>Percorso formatico C1</dc:title>
</cp:coreProperties>
</file>