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2117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23305" cy="1209675"/>
                  <wp:effectExtent l="0" t="0" r="0" b="0"/>
                  <wp:docPr id="1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330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Allegato N.28</w:t>
            </w:r>
            <w:r>
              <w:rPr>
                <w:b/>
                <w:bCs/>
              </w:rPr>
              <w:t xml:space="preserve"> Modello di domand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ASSISTENTE AMMINISTRATIVO, ASSISTENTE TECNICO E COLLABORATORE SCOLASTICO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T.E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T.E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spacing w:lineRule="atLeas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</w:t>
            </w:r>
            <w:r>
              <w:rPr/>
              <w:t>Ass.te Amm.vo/Ass.te Tecnico e Coll.</w:t>
            </w:r>
          </w:p>
          <w:p>
            <w:pPr>
              <w:pStyle w:val="Default"/>
              <w:spacing w:lineRule="atLeast" w:line="220"/>
              <w:ind w:left="5664" w:firstLine="708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(cancellare le voci che non interessano)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l progetto PON 2014-2020 “</w:t>
            </w:r>
            <w:r>
              <w:rPr>
                <w:b/>
                <w:sz w:val="16"/>
                <w:szCs w:val="16"/>
              </w:rPr>
              <w:t>PER LA SCUOLA – COMPETENZE E AMBIENTI PER  L’APPRENDIMENTO F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2.5A-FSEPON-PU-2019-104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ucazione all'imprenditorialit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di cui al bando del Dirigente scolastico Prot. n._____       del __________     dal seguente titolo: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l’ATA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ATA (all.2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Domenico Ottavio Balta</cp:lastModifiedBy>
  <cp:lastPrinted>2017-11-03T10:16:00Z</cp:lastPrinted>
  <dcterms:modified xsi:type="dcterms:W3CDTF">2019-11-12T17:39:00Z</dcterms:modified>
  <cp:revision>14</cp:revision>
  <dc:subject/>
  <dc:title>Percorso formatico C1</dc:title>
</cp:coreProperties>
</file>