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40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26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C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zione all’imprenditorialit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CODIC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2.5A-FSEPON-PU-2019-1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i cui al bando del Dirigente scolastico Prot. n._____ del __________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titolo del cors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autorizzare  il dirigente scolastico a leggere e rendere pubblico il proprio curriculum vitae e la propria scheda valutazione titoli nella seduta del collegio dei docenti in cui si procederà alla designazione e nomina del personale incaricato dei P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gli esperti (all.27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oposta progettuale (all.9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SGA</cp:lastModifiedBy>
  <cp:lastPrinted>2017-11-03T10:36:00Z</cp:lastPrinted>
  <dcterms:modified xsi:type="dcterms:W3CDTF">2019-11-08T10:27:00Z</dcterms:modified>
  <cp:revision>13</cp:revision>
  <dc:subject/>
  <dc:title>Percorso formatico C1</dc:title>
</cp:coreProperties>
</file>